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38.02.04 Коммерция</w:t>
      </w:r>
      <w:r>
        <w:rPr>
          <w:sz w:val="24"/>
        </w:rPr>
        <w:t xml:space="preserve">, квалификация – менеджер по продажам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1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71 600,00 (семьдесят одна тысяча шестьсот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5800,00 (тридцать пять тысяч восемьсот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5800,00 (тридцать пять тысяч восемьсот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9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7-07-12T10:40:00Z</dcterms:modified>
  <cp:revision>5</cp:revision>
  <dc:subject/>
  <dc:title>/            •</dc:title>
</cp:coreProperties>
</file>