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09.02.07 Информационные системы и программирование</w:t>
      </w:r>
      <w:r>
        <w:rPr>
          <w:sz w:val="24"/>
        </w:rPr>
        <w:t xml:space="preserve">, квалификация – разработчик веб и мультимедийных приложений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3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38 000,00 (сто тридцать восем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3000,00 (тридцать три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2. За 2018-2019 – 33000,00 тридцать три тысячи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 xml:space="preserve">3.1.3 За 2019-2020 – 36000,00 (тридцать шесть тысяч) рублей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4 За 2020-2021 – 36000,00 (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4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7-07-12T08:56:00Z</dcterms:modified>
  <cp:revision>3</cp:revision>
  <dc:subject/>
  <dc:title>/            •</dc:title>
</cp:coreProperties>
</file>