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40.02.03 Право и судебное администрирование</w:t>
      </w:r>
      <w:r>
        <w:rPr>
          <w:sz w:val="24"/>
        </w:rPr>
        <w:t xml:space="preserve">, квалификация – специалист по судебному администрированию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2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12 500,00 (сто двенадцать тысяч пятьсот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7500,00 (тридцать семь тысяч пятьсот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7500,00 (тридцать семь тысяч пятьсот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3 За 2019-2020 – 37500,00 (тридцать семь тысяч пятьсот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04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7-07-12T09:07:00Z</dcterms:modified>
  <cp:revision>3</cp:revision>
  <dc:subject/>
  <dc:title>/            •</dc:title>
</cp:coreProperties>
</file>